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 Шунгенская средняя общеобразовательная школа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героя Советского Союза Г.И.Гузанова»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ом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омской области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Конспект урока по предмету 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«Окружающий мир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2 класс 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УМК «Школа России» 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Тема урока: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548DD4"/>
          <w:sz w:val="96"/>
          <w:szCs w:val="96"/>
        </w:rPr>
        <w:t>«Путешествие</w:t>
      </w:r>
      <w:r>
        <w:rPr>
          <w:rFonts w:cs="Monotype Corsiva" w:ascii="Monotype Corsiva" w:hAnsi="Monotype Corsiva"/>
          <w:b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color w:val="00B050"/>
          <w:sz w:val="96"/>
          <w:szCs w:val="96"/>
        </w:rPr>
        <w:t>по планет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96"/>
          <w:szCs w:val="96"/>
        </w:rPr>
      </w:pPr>
      <w:r>
        <w:rPr>
          <w:rFonts w:cs="Monotype Corsiva" w:ascii="Monotype Corsiva" w:hAnsi="Monotype Corsiva"/>
          <w:b/>
          <w:color w:val="00B050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ценностного отношения учащихся к совместной учебно-познавательной деятельности при ознакомлении с новыми понятиями «материк» и «океан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ых знани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детям усвоить новое понятия «материк» и «океан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научить узнавать и показывать на карте все материки и океан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пространственное воображение, познавательный интерес, кругозор, творческие способности, интерес к чтению энциклопедической литературы;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умение работать с физической картой мира, глобусом, учебным текстом, толковым словарем русского языка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контроля и самоконтроля, навыки практической работы в группа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ую активность детей, умение наблюдать, сравнивать, обобщать и делать вывод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йствовать формированию личности ученика, поддерживать потребности и мотивы узнавать «новое»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коммуникативных способностей (слушать и слышать одноклассников, вступать в дискуссию, диалог, выражать и отстаивать свое мнение);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рививать уважительное отношение друг к другу, к народам, живущим на Земл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моционально-положительное отношение к предмету, показывая связь изучаемых предметов с жизнью.</w:t>
      </w:r>
    </w:p>
    <w:p>
      <w:pPr>
        <w:pStyle w:val="Footer"/>
        <w:tabs>
          <w:tab w:val="clear" w:pos="4677"/>
          <w:tab w:val="clear" w:pos="9355"/>
        </w:tabs>
        <w:spacing w:lineRule="auto" w:line="264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7"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чностные: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го, социально-ориентированного взгляда на мир в его органичном единстве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выполнять самооценку на основе критерия успешности учебной деятельности; </w:t>
      </w:r>
    </w:p>
    <w:p>
      <w:pPr>
        <w:pStyle w:val="Style17"/>
        <w:rPr/>
      </w:pP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- формировать мотивацию к обучению и целенаправленной познавательной деятельно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одноклассников как членов своей команды (группы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свой вклад в работу для достижения общих результат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толерантным к чужим и собственным ошибкам, другому мнению и проявлять готовность к их обсуждению.</w:t>
      </w:r>
    </w:p>
    <w:p>
      <w:pPr>
        <w:pStyle w:val="Style17"/>
        <w:ind w:firstLine="70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предметные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гулятивные  УУД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местно с учителем обнаруживать и формулировать учебную проблему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предварительного обсуждения самостоятельно формулировать тему урока и цель уро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нозировать предстоящую работу: определение цели учебной деятельности, выбор темы, составление плана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ть учебные действия в соответствии с поставленной задач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ять свои действия с целью, учиться давать оценку результатов учебной деятельн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самопроверку по эталону и корректировку своей деятельности.</w:t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ознавательные </w:t>
      </w:r>
      <w:r>
        <w:rPr>
          <w:bCs/>
          <w:i/>
          <w:sz w:val="28"/>
          <w:szCs w:val="28"/>
        </w:rPr>
        <w:t>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своей системе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извлекать и перерабатывать  информацию для открытия новы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кать информацию, представленную в разных формах (текст, таблица, карта, иллюстрац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батывать полученную информацию: делать выводы в результате совместной работы всего класса, группы, пары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Cs/>
          <w:i/>
          <w:iCs/>
          <w:sz w:val="28"/>
          <w:szCs w:val="28"/>
        </w:rPr>
        <w:t>Коммуникативные УУД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носить свою позицию до других: высказывать свою точку зрения и пытаться её обосновать, приводя аргумен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свои мысли в речевой форме и доносить свою позицию до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других, пытаться принимать другую точку зрения, быть готовым изменить сво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договариваться о правилах общения и поведения в группе и следовать им;</w:t>
      </w:r>
    </w:p>
    <w:p>
      <w:pPr>
        <w:pStyle w:val="Footer"/>
        <w:tabs>
          <w:tab w:val="clear" w:pos="4677"/>
          <w:tab w:val="clear" w:pos="9355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- осознанно выбирать критерий качественной оценки работы группы</w:t>
      </w:r>
    </w:p>
    <w:p>
      <w:pPr>
        <w:pStyle w:val="Footer"/>
        <w:tabs>
          <w:tab w:val="clear" w:pos="4677"/>
          <w:tab w:val="clear" w:pos="9355"/>
        </w:tabs>
        <w:spacing w:lineRule="auto" w:line="26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</w:t>
      </w:r>
    </w:p>
    <w:p>
      <w:pPr>
        <w:pStyle w:val="Footer"/>
        <w:spacing w:lineRule="auto" w:line="26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 уметь объяснять значение терминов «материк», «океан»;</w:t>
      </w:r>
    </w:p>
    <w:p>
      <w:pPr>
        <w:pStyle w:val="Footer"/>
        <w:spacing w:lineRule="auto" w:line="264"/>
        <w:jc w:val="both"/>
        <w:rPr/>
      </w:pPr>
      <w:r>
        <w:rPr>
          <w:bCs/>
          <w:iCs/>
          <w:sz w:val="28"/>
          <w:szCs w:val="28"/>
        </w:rPr>
        <w:t>- работать с готовыми моделями (глобусом, физической картой мира);</w:t>
      </w:r>
    </w:p>
    <w:p>
      <w:pPr>
        <w:pStyle w:val="Footer"/>
        <w:spacing w:lineRule="auto" w:line="264"/>
        <w:jc w:val="both"/>
        <w:rPr/>
      </w:pPr>
      <w:r>
        <w:rPr>
          <w:bCs/>
          <w:iCs/>
          <w:sz w:val="28"/>
          <w:szCs w:val="28"/>
        </w:rPr>
        <w:t>- находить на физической карте мира и глобусе материки и океаны, географические объекты и их названия;</w:t>
      </w:r>
    </w:p>
    <w:p>
      <w:pPr>
        <w:pStyle w:val="Footer"/>
        <w:spacing w:lineRule="auto" w:line="26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 расширить знания о материках и водных  пространствах  нашей планеты. </w:t>
      </w:r>
    </w:p>
    <w:p>
      <w:pPr>
        <w:pStyle w:val="Footer"/>
        <w:tabs>
          <w:tab w:val="clear" w:pos="4677"/>
          <w:tab w:val="clear" w:pos="9355"/>
        </w:tabs>
        <w:spacing w:lineRule="auto" w:line="264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и обучения: </w:t>
      </w:r>
      <w:r>
        <w:rPr>
          <w:rFonts w:cs="Times New Roman" w:ascii="Times New Roman" w:hAnsi="Times New Roman"/>
          <w:sz w:val="28"/>
          <w:szCs w:val="28"/>
        </w:rPr>
        <w:t>технология деятельностного метод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облемно-диалогического обучения, здоровьесберегающая технология, проектная технология, технология оценки образовательных достижени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и ресурс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: А.А.Плешаков. Окружающий мир 2 класс. часть 2. М.: Просвещение, 2017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: А.А.Плешаков. Окружающий мир 2 класс, ч.2 М: Просвещение, 201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роектор, мультимедийная презентац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арта мира (без названий материков и океанов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акет аквариума, рыбки из картона или цветной бумаги (золотые, серебряные, чёрные), кле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90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странства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, групповая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363"/>
        <w:gridCol w:w="36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этап урока, цель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еятельность 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самооценки готовности  к урок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авних времён из века в век</w:t>
              <w:br/>
              <w:t>Узнать стремился человек</w:t>
              <w:br/>
              <w:t>Как труден путь, что там вдали?</w:t>
              <w:br/>
              <w:t>И снаряжал он корабли,</w:t>
              <w:br/>
              <w:t>И опускался до глубин,</w:t>
              <w:br/>
              <w:t>И поднимался до вершин.</w:t>
              <w:br/>
              <w:t xml:space="preserve">Материки он открывал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ир прекрасен узнавал.</w:t>
              <w:br/>
              <w:t>За знанья жизнь отдать он мог,</w:t>
              <w:br/>
              <w:t>Садитесь, мы начнём уро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рганизация, оценивают свою готовность и  настрой на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ический настрой с применением мотивирующего приёма «Яркое пятно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ожительного эмоционального фон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такой замечательный день, вы пришли в школу с хорошим настроением, улыбнитесь друг другу и подарите тепло ваших рук соседу по парте, для этого прикоснитесь ладошками с ним. Я рада видеть ваши лица, ваши улыбки, и думаю, что этот день принесет вам радость  общения друг с друг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вольте начать наш урок с притч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тча» - это рассказ взятый из истории или окружающей среды, суть которого заключается в том, чтобы запечатлеть духовные или нравственные ц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точная притч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ным-давно в старинном городе жил Мастер, окружённый учениками. Самый способный из них однажды задумался: «А есть ли вопрос, на который наш Мастер не смог бы дать ответа?» Он пошёл на цветущий луг, поймал самую красивую бабочку и спрятал её между ладонями. Бабочка цеплялась лапками за его руки, и ученику было щекотно. Улыбаясь, он подошёл к Мастеру и спросил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жите, какая бабочка у меня в руках: живая или мёртвая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крепко держал бабочку в сомкнутых ладонях и был готов в любое мгновение сжать их ради своей исти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глядя на руки ученика, Мастер ответил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ё в твоих ру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бята, вы поняли, к чему я это сказала? На уроке вы получите новые зна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и они будут: большими или маленькими, интересными или не очень, зависит от вас, у каждого из вас они будут сво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сё в ваших рук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аются и прикасаются ладошками друг с друг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дводящий диалог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бучающихся, необходимые для открытия новых знан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слова, написанные на слайд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вёзды, карта, материки,  план, океаны, глобус,  планеты,  Лун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те их на группы: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уменьшенное изображение Земли;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небесные тел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Обоснуйте свой ответ, что вы можете рассказать о каждой группе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лова, делят их на груп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лушиваются ответы дет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 в тему урока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коммуникативное взаимодействие, в ходе которого происходит определение темы урока и формулир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ём вы не смогли рассказать? Почему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о чём мы будем разговаривать на уроке?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тему нашего уро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Что же будет нашей целью?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eastAsia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оставим план урока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073" w:leader="none"/>
              </w:tabs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то мы сейчас сделали?</w:t>
              <w:tab/>
            </w:r>
          </w:p>
          <w:p>
            <w:pPr>
              <w:pStyle w:val="Style17"/>
              <w:tabs>
                <w:tab w:val="clear" w:pos="708"/>
                <w:tab w:val="center" w:pos="4073" w:leader="none"/>
              </w:tabs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073" w:leader="none"/>
              </w:tabs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ум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сегодня я предлагаю отправиться в кругосветное путешествие по земному шару,  не выходя из класс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вы знаете кто первым совершил кругосветное путешествие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рнан Магелла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чем совершил своё путешествие Фернан Магеллан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почему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столетий назад экспедиция Магеллана на парусных кораблях отправилась от берегов Испании  на запад. Три года корабли плыли, огибая сушу. На родину моряки вернулись с востока. Тем самым доказывая, что Земля имеет форму ша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едуя примеру Магеллана, мы отправимся в путешествие на корабле. Из кого состоит команда на корабле?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-В путешествии нам необходимо будет ориентироваться. Что лучше взять в путешествие: карту или глобус? Почему?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юбом плавании принято вести бортовой (судовой) журнал. Туда записываются  сведения о том, что встретилось на пути. Такой журнал я буду вести на доске, а вы мне помогать. Отправляемся в путешествие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ерегам неведомой зем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ывут по морю корабл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ам не страшны преграды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трове всех ждут награды!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ый вперед!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лова остались без групп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планете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Познакомиться с понятиями «материки» и «океаны», научиться показывать их  на кар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то такое материки и какие они бывают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Что такое океаны и какие они бывают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Назвали тему урока, наметили цель, составили план урок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Умение организовывать свою работу на уроке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рабл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не было самоле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ус  - уменьшенная модель Земли. Глобус больше похож на нашу планету, но картой пользоваться удобней. Карта – это изображение поверхности Земли на плоско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проблемы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коммуникативное взаимодействие, в ходе которого происходит постановка проблем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карты мира в учебнике на с.114-115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ыть мы будем, начиная с запада и называть все географические объекты, которые встретятс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какие две группы можно разделить увиденное и почему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28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Style17"/>
              <w:tabs>
                <w:tab w:val="clear" w:pos="708"/>
                <w:tab w:val="left" w:pos="28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28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28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 цветом на карте  обозначают водоемы?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шите встреченные вами водные просторы.  </w:t>
            </w:r>
          </w:p>
          <w:p>
            <w:pPr>
              <w:pStyle w:val="Style17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Style17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цветом на карте  обозначают  участки суши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шите встреченные вами участки суши. Что у них общег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ньше они были предметом нашего обсуждения?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ы обнаружили Северную Америк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ную Америку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хий океан, Атлантический океан, Афри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вразию, Индийский океан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стралию, Северный Ледовитый океан, Антарктиду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ш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верная Америка, Южная Америка, Евразия, Австралия, Афр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тлантический океан, Тихий океан, Индийский океан, Северный Ледовитый океан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8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м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о огромные водные просторы, простирающиеся от одного участка суши до друг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ёлтым, коричневым, зелены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большие участки суши, окружённые со всех сторон вод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иск решения проблемы (открытие нового знания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развитие умения извлекать информацию, необходимую для открытия новых знани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иалога, позволяющего выявить связи между изученными  и новыми знаниями, открытие новых граней в уже известн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редположите, а быть может, кто-то  знает, как называются огромные участки суши, со всех сторон окружённые водой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ожно проверить свои предположения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лаем вывод, что же такое материки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редположите, а быть может, кто-то  знает,  как называются огромные водные просторы, простирающиеся от одного участка суши до другог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ожно проверить свои предположения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ем вывод, что же такое океаны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 на поверхности Земли больше: воды или суши?  Все согласны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, если бы мы могли посмотреть на Землю с высоты  нескольких тысяч километров, то увидели бы, что большая ее часть занята водой. Вот как можно с помощью диаграммы представить соотношение  суши и вод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ебн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омные участки суши, со всех сторон окружённые водой, называю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ками (континетами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еа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ебн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громные водные пространства называют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кеан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ичное применение нового знания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действий в соответствии с поставленной задачей и условиями её реализаци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абли по морю плыли,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чудо-острову спешили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дали там давно гостей,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учших первооткрывателей.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кар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всего материков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должим наше путешествие, познакомимся с каждым из н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материк самый маленький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в Австралии бывали? Вы Австралию видали?  Неужели никогда вы не ездили туда?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стралия – самый сухой материк Земли.  Материк редкостей. Говоря об Австралии, мы сразу вспоминаем удивительных животных – кенгуру. Но и другие сумчатые животные здесь обитают. Сумчатый медведь, коа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ая собака Динго  - самый опасный хищник материка. Удивительный мир ярких красок, даже птицы Австралии самые яркие в мире. Чудо-животное – утконос, который откладывает яйца, как птица, а детёнышей кормит молоком, как млекопитающие. Конечно, огромное количество акул обитает у берегов Австрал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1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материк самый большой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о Евразия – самый большой материк, чтобы перелететь с запада на восток надо потратить целые сутки. Конечно, раз материк такой огромный, то и природа здесь очень разнообразна: от снежных равнин до вечнозеленых лесов. От низменностей до самых высоких гор в мире – Гималаев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11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 вы думаете, какой  материк самый жаркий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я об Африке, мы сразу вспоминает об африканских слонах, о царе зверей – льве, о самом длинношеем животном – жирафе. И, конечно, о древнем Египте, о чуде света – пирамидах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12, 1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материки находятся в западной части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14,1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 Северной Америки очень разнообразна. Это земля Великих озер и высоких гор. Южная Америка – самый влажный материк мира. Здесь выпадает больше всего осадков. Это родина удивительных броненосцев и самого высокого дерева мира – секвой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1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ой материк самый холодный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арктида – край вечных льдов. Самый высокий континент. Очень долгое время считали, что это океан покрытый льдом, а не материк. Но сейчас  уже доказано, что это материк. Родина удивительных птиц, у которых вместо перьев чешуя – знаете кто эт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гадайте загадку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нтарктиде среди льд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ит важный господ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рный он одет сюрту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ылья машут вместо рук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материков ше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Австрал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р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ая и Южная Амер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раз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аркти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ая Америка и Южная Америк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нгвин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есёлые смайлики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становление физических и духовных сил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ять динамическую усталость, восстановить работоспособность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о время отдыха на корабл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уя  по плане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мились мы в пу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ю вам, ребят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ть и с корабля сой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17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классники  под музыку «crazy_frog_-_axel_f» повторяют  упражнения за весёлыми смайлик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ичное применение нового знания (продолжение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действий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ская прохлада помогла восстановить нам силы,  продолжаем путешеств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рассмотрим океаны и сравним их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всего океанов?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йдите самый больш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е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, он еще и самый глубокий. Он занимает половину всей водной поверхности Земл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18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по площади океан – Атлантический. По одной из версий Атлантический океан получил свое название от мифического континента Атланти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19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ый теплый -  Индийский океан, вода в нем 35,5 градусов. Вода в нем теплая, как парное молоко.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20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Найдите сам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ий  океан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самый холодный и самый мелкий. Большую часть года он покрыт льдом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2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океана – Тихий, Атлантический и Индийский – с юга объединены водным кольцом, которое называют Антарктическим, или Южным океан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5 океанов образуют огромную массу воды, которую называют Мировым океаном.  Мировой океан плотно заселен живыми организмами. По современным представлениям, жизнь на нашей планете зародилась именно в океане, и лишь потом появились живые существа, которые вышли на суш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ый большой – Тихий океан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ый маленький – Северный Ледовитый океан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ичное закрепление нового материал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осущест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й учебно-познавательной деятельност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х материках много равнин?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самые высокие горы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материков омывает Северный Ледовитый океан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полнения этого задания  «встаньте», «поставьте себя», пожалуйста, на лесенку успех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, слайд 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Южная Америка и Евразия.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Евразии. (Гималаи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омывает два материка. (Евразию, Северную Америку)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ое применение знаний (работа в группах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ект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 составлению карты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работать в группе по заданным критериям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бочих тетрадях есть карта, но на ней нет названий  материков и океанов. Поэтому предлагаю сделать маленький проект  «Составление своей карты». Но прежде давайте повторим правила работы в группе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ждая группа получает задание: первая группа подписывает названия материков, вторая группа подписывает названия океанов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легаты от групп подписывают свои объекты на карту, которая дана на доске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олодцы, все справились! Ребята, а какое умение отрабатывалось при выполнении этого задания?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работы в групп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работой нужно договориться, кто  и что будет делать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говорить всем сразу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разговаривать вполголос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порить зря, а доказывать, объяснять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работать в групп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 работы. Рефлекс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фиксировать новые умения, полученные на уроке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ефлексию и самооценку ученикам собственной деятельност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ую цель мы ставили перед собой в начале урока? Удалось ли нам ее решить?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Что нового узнали?</w:t>
              <w:tab/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ак узнали, что помогло?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Где пригодятся знания?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то из ребят больше всех помог в открытии знаний?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чего надо знать карту, условные обозначения, материки и океаны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дадим оценку нашему путешествию и своим успехам, т.е. оценим свою деятельность на уроке.  Перед вами лежат аквариумы,  которые нужно заполнить рыбками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сли вы чувствовали себя комфортно на уроке, и у вас все получалось, запустите в аквариум золотую рыбку; если ПОКА не все удавалось, поселите серебряную  рыбку;  если трудных моментов было много, тогда в вашем аквариуме появится черная рыбка.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Мысленно положите на правую ладошку знания, с которыми пришли на урок, а на левую те, которые открыли на уроке. Объедините их. Давайте похлопаем друг другу. Теперь вы убедились, что всё в ваших руках. Молодцы! Вы замечательно поработали.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езентация слайд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лушиваются ответы де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по предложенному алгоритму, организовывая рефлексию собствен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аем заполненные рыбками аквариум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46895" cy="619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895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2435</wp:posOffset>
            </wp:positionH>
            <wp:positionV relativeFrom="paragraph">
              <wp:align>bottom</wp:align>
            </wp:positionV>
            <wp:extent cx="4800600" cy="2562225"/>
            <wp:effectExtent l="0" t="0" r="0" b="0"/>
            <wp:wrapTight wrapText="bothSides">
              <wp:wrapPolygon edited="0">
                <wp:start x="13234" y="7435"/>
                <wp:lineTo x="13234" y="3159"/>
                <wp:lineTo x="6526" y="3159"/>
                <wp:lineTo x="6526" y="7435"/>
                <wp:lineTo x="13234" y="7435"/>
              </wp:wrapPolygon>
            </wp:wrapTight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83" t="6538" r="8485" b="16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18835</wp:posOffset>
            </wp:positionH>
            <wp:positionV relativeFrom="paragraph">
              <wp:posOffset>626745</wp:posOffset>
            </wp:positionV>
            <wp:extent cx="2771775" cy="1847850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3" name="Goldfisch__Caras_49944602db5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oldfisch__Caras_49944602db57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2435</wp:posOffset>
            </wp:positionH>
            <wp:positionV relativeFrom="paragraph">
              <wp:posOffset>3350895</wp:posOffset>
            </wp:positionV>
            <wp:extent cx="2877185" cy="1800225"/>
            <wp:effectExtent l="0" t="0" r="0" b="0"/>
            <wp:wrapNone/>
            <wp:docPr id="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917" t="22474" r="9977" b="28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85385</wp:posOffset>
            </wp:positionH>
            <wp:positionV relativeFrom="paragraph">
              <wp:posOffset>3375660</wp:posOffset>
            </wp:positionV>
            <wp:extent cx="2438400" cy="177546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5" name="telesk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lesko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type w:val="nextPage"/>
      <w:pgSz w:orient="landscape" w:w="16838" w:h="11906"/>
      <w:pgMar w:left="1134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Стиль1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9:00Z</dcterms:created>
  <dc:creator>Пользователь Windows</dc:creator>
  <dc:description/>
  <cp:keywords/>
  <dc:language>en-US</dc:language>
  <cp:lastModifiedBy>мама</cp:lastModifiedBy>
  <cp:lastPrinted>2013-08-08T13:26:00Z</cp:lastPrinted>
  <dcterms:modified xsi:type="dcterms:W3CDTF">2021-11-01T14:27:00Z</dcterms:modified>
  <cp:revision>86</cp:revision>
  <dc:subject/>
  <dc:title/>
</cp:coreProperties>
</file>